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07 августа 2018 года                                                                                  № 17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>1.1. Подпункты 1, 2, 4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8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24 680 64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26 151 781,73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жедуховского сельского поселения Белореченского района на 1 января 2019 года в сумм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0 000,00 рублей, в том числе верхний предел долга по муниципальным гарантиям Бжедуховского сельского поселения Белореченского района в сумме 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1 471 141,73 рублей.”</w:t>
      </w:r>
    </w:p>
    <w:p>
      <w:pPr>
        <w:pStyle w:val="TextBody"/>
        <w:tabs>
          <w:tab w:val="clear" w:pos="851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>1.2. Изложить пункт 24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24. Установить предельный объем муниципального долга Бжедуховского сельского поселения Белореченского района на 2018 год в су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 000,00 рублей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 основании Закона Краснодарского края от 20 декабря 2017 год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 краевом бюджете на 2018 год и на плановый период 2019 и 2020 годов” (с изменениями и дополнениями) увеличить прочие субсидии бюджетам сельских поселений в сумме 5 306 940,00 рублей.</w:t>
      </w:r>
    </w:p>
    <w:p>
      <w:pPr>
        <w:pStyle w:val="ConsPlusNormal"/>
        <w:tabs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казанные субсидии направить на увеличение ассигнований по коду раздела, подраздела 08.01 ‘‘Культура”, коду целевой   статьи   расходов</w:t>
      </w:r>
    </w:p>
    <w:p>
      <w:pPr>
        <w:pStyle w:val="ConsPlusNormal"/>
        <w:tabs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 2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640 “Государственная программа Краснодарского края" Развитие культуры"( Мероприятия на укрепление материально-технической базы, технического оснащения муниципальных учреждений культуры)”, коду вида расходов 600 “Предоставление субсидий муниципальным бюджетным, автономным учреждениям и иным некоммерческим организациям“ на капитальный ремонт сельского клуба в п.Нижневеденеевский в сумме 5 306 94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 xml:space="preserve">3. Утвердить в составе источников внутреннего финансирования дефицита бюджета </w:t>
      </w:r>
      <w:r>
        <w:rPr>
          <w:szCs w:val="28"/>
        </w:rPr>
        <w:t xml:space="preserve">Бжедуховского сельского поселения Белореченского района, перечня статей и видов источников финансирования дефицита бюджета на 2018 год бюджетные кредиты от других бюджетов бюджетной системы </w:t>
      </w:r>
      <w:r>
        <w:rPr/>
        <w:t xml:space="preserve">Российской Федерации </w:t>
      </w:r>
      <w:r>
        <w:rPr>
          <w:szCs w:val="28"/>
        </w:rPr>
        <w:t>в сумме 700 000,00 рублей.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/>
        <w:t xml:space="preserve">            </w:t>
      </w:r>
      <w:r>
        <w:rPr/>
        <w:t>4.</w:t>
      </w:r>
      <w:r>
        <w:rPr>
          <w:szCs w:val="28"/>
        </w:rPr>
        <w:t xml:space="preserve"> Средства бюджетного кредита направить на  увеличение ассигнований по коду раздела, подраздела 08.01 ‘‘Культура”, коду целевой   статьи   расходов   59 2 00 </w:t>
      </w:r>
      <w:r>
        <w:rPr>
          <w:szCs w:val="28"/>
          <w:lang w:val="en-US"/>
        </w:rPr>
        <w:t>S</w:t>
      </w:r>
      <w:r>
        <w:rPr>
          <w:szCs w:val="28"/>
        </w:rPr>
        <w:t>0640 “Государственная программа Краснодарского края" Развитие культуры"( Мероприятия на укрепление материально-технической базы, технического оснащения муниципальных учреждений культуры)”, коду вида расходов 600 “Предоставление субсидий муниципальным бюджетным, автономным учреждениям и иным некоммерческим организациям“ на софинансирование капитального ремонта сельского клуба в п.Нижневеденеевский</w:t>
      </w:r>
      <w:r>
        <w:rPr/>
        <w:t xml:space="preserve"> </w:t>
      </w:r>
      <w:r>
        <w:rPr>
          <w:szCs w:val="28"/>
        </w:rPr>
        <w:t>в сумме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700 000,00 рублей. 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оизвести передвижение бюджетных ассигнований: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1. Уменьшить ассигнования в сумме 1 069 080,00 рублей, предусмотренные: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>- по коду раздела, подраздела 04.09  “Дорожное хозяйство (дорожные фонды)“,  коду целевой  статьи  расходов 64 0 0010 250 “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“, коду вида расходов 200 “Закупка товаров, работ и услуг для государственных (муниципальных) нужд“ на строительство тротуара в сумме 1 068 98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5.03 “Благоустройство“,  по коду целевой   статьи   расходов   68 0 00 10320 “</w:t>
      </w:r>
      <w:r>
        <w:rPr/>
        <w:t xml:space="preserve"> </w:t>
      </w:r>
      <w:r>
        <w:rPr>
          <w:szCs w:val="28"/>
        </w:rPr>
        <w:t>Прочие мероприятия по благоустройству городских округов и поселений”, коду вида расходов 200 “Закупка товаров, работ и услуг для государственных (муниципальных) нужд“ на выполнение прочих работ по благоустройству в сумме 1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5.2. Увеличить ассигнования в сумме 1 069 080,00 рублей, в том числе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- по коду раздела, подраздела 08.01 ‘‘Культура”, коду целевой   статьи   расходов   59 2 00 </w:t>
      </w:r>
      <w:r>
        <w:rPr>
          <w:szCs w:val="28"/>
          <w:lang w:val="en-US"/>
        </w:rPr>
        <w:t>S</w:t>
      </w:r>
      <w:r>
        <w:rPr>
          <w:szCs w:val="28"/>
        </w:rPr>
        <w:t>0640 “Государственная программа Краснодарского края" Развитие культуры"( Мероприятия на укрепление материально-технической базы, технического оснащения муниципальных учреждений культуры)”, коду вида расходов 600 “Предоставление субсидий муниципальным бюджетным, автономным учреждениям и иным некоммерческим организациям“ на софинансирование капитального ремонта сельского клуба в п.Нижневеденеевский</w:t>
      </w:r>
      <w:r>
        <w:rPr/>
        <w:t xml:space="preserve"> </w:t>
      </w:r>
      <w:r>
        <w:rPr>
          <w:szCs w:val="28"/>
        </w:rPr>
        <w:t xml:space="preserve">в сумме 1 068 980,00 рублей;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13.01 “Обслуживание государственного внутреннего и муниципального долга“,  по коду целевой   статьи   расходов   5720010090 “</w:t>
      </w:r>
      <w:r>
        <w:rPr/>
        <w:t xml:space="preserve"> </w:t>
      </w:r>
      <w:r>
        <w:rPr>
          <w:szCs w:val="28"/>
        </w:rPr>
        <w:t>Процентные платежи по муниципальному долгу муниципального образования”, коду вида расходов 700 “Обслуживание государственного (муниципального) долга“ в сумме 100,00 рублей.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ункт 16 решения 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6. Утвердить объем бюджетных ассигнований дорожного фонда Бжедуховского сельского поселения Белореченского района на 2018 год в сумме 947 547,16 рублей.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Внести соответствующие изменения в приложения  1-7, 9, изложив их в новой редакции (прилагаются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Настоящее решение опубликовать в установленном порядке.</w:t>
      </w:r>
    </w:p>
    <w:p>
      <w:pPr>
        <w:pStyle w:val="ConsPlusNormal"/>
        <w:tabs>
          <w:tab w:val="clear" w:pos="851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8-08-09T17:40:00Z</cp:lastPrinted>
  <dcterms:modified xsi:type="dcterms:W3CDTF">2018-08-09T14:40:00Z</dcterms:modified>
  <cp:revision>998</cp:revision>
  <dc:subject/>
  <dc:title>28 декабря 2004 года N 817-КЗ</dc:title>
</cp:coreProperties>
</file>